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85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hemical Engineering, Computer Science and Information Technology,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iscuss the contributions of Taylor to the theory of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management by objectives? Explain the process of MB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fine Human Resource Management. Discuss its objecti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is a Job Evaluation? Discuss the importance of Job Eval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tatistical Quality Control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ERT/CPM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ork stud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Plant location and plant layo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briefly various functions of marke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process of applications of network techniques to engineering </w:t>
        <w:tab/>
        <w:t>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mission and objectives of corporate plan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8:27:00Z</dcterms:created>
  <dc:creator>edep</dc:creator>
  <dc:description/>
  <dc:language>en-US</dc:language>
  <cp:lastModifiedBy>jntu</cp:lastModifiedBy>
  <dcterms:modified xsi:type="dcterms:W3CDTF">2003-10-19T01:09:00Z</dcterms:modified>
  <cp:revision>9</cp:revision>
  <dc:subject/>
  <dc:title/>
</cp:coreProperties>
</file>